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3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Polgárőr Egyesület Alsópáhok 2021. évi tevékenységéről szóló tájékoztatót tudomásul ves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5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55:00Z</dcterms:modified>
  <cp:revision>2</cp:revision>
  <dc:subject/>
  <dc:title/>
</cp:coreProperties>
</file>